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Безпека праці на підприємствах, в установах і організаціях та цивільна безпека»</w:t>
            </w:r>
          </w:p>
        </w:tc>
      </w:tr>
      <w:tr>
        <w:trPr/>
        <w:tc>
          <w:tcPr>
            <w:tcW w:w="104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Управління персоналом та економіка праці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5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«Економіка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«Соціальні та поведінкові науки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0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, вибір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Сергій Микола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061)698-359, 0997070336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uravelsergey87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–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 передує вивчення дисципліни – «Безпека життєдіяльності фахівця з основами охорони праці/Захист життєвого середовища перебування людини та охорона праці/Захист здоров’я та життя людини з основами охорони праці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стреквізіти: Знання здобуті при вивченні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є обов'язковими при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и проходженні виробничої (педагогічної) і переддипломної практики (стажування) та виконанні кваліфікаційної робо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Безпека праці на підприємствах,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мотивувати людей та рухатися до спільної м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працювати в команд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діяти на основі етичних міркувань (мотив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займати активну життєву та громадянську позицію, розвивати лідерські якості та діяти з позицій соціальної відповідальності, виконувати професійну діяльність відповідно до стандартів як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астосовувати науковий, аналітичний, методичний інструментарій для обґрунтування стратегії розвитку економічних суб’єктів та пов’язаних з цим управлінських ріш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використовувати сучасні інформаційні технології, методи та прийоми дослідження економічних та соціальних процесів,  адекватні встановленим потребам дослідж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оцінювати можливі ризики, соціально-економічні наслідки управлінських ріш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планувати і розробляти проекти у сфері економіки, здійснювати її інформаційне, методичне, матеріальне, фінансове та кадрове забезпеч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нати систему цивільного захисту та управління охороною праці (СУОП) на галузевому та виробничому рівн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здійснювати управління та проводити оцінку ефективності діяльності митних орган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езультаті вивчення навчальної дисципліни «Безпека праці на підприємствах, в установах і організаціях та цивільна безпека» студенти повинн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зробляти соціально-економічні проекти та систему комплексних дій щодо їх реалізації з урахуванням їх цілей, очікуваних соціально-економічних наслідків, ризиків, законодавчих, ресурсних та інших обмеж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отримуватися принципів академічної доброчес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цінювати можливі ризики, соціально-економічні наслідки управлінських рішень в сфері ЗЕД та митних орган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застосовувати національне та міжнародне законодавство у сфері технічного регулювання зовнішньоекономічної діяльності та митних процеду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нати систему управління охороною праці (СУОП), умови та характер праці на галузевому та виробничому рівн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цінювати ефективність роботи персоналу митних органів, формувати команди та розробляти стратегію і тактику управління.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формування у майбутніх фахівців умінь та компетенцій для забезпечення ефективного управління безпекою праці (далі – Б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конкретній галу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ї безпеки (далі – ЦБ), з урахуванням особливостей майбутньої професійної діяльності випускників, а також досягнень науково-технічного прогр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забезпечувати культуру безпеки при конструюванні, проектуванні, експлуатації, виконанні монтажу, налагодженні та ремонті, створенні нового обладнання та впровадженні новітніх технологій та проведенні наукових дослі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безпекою (охороною) праці та формування відповідальності у посадових осіб і фахівців за колективну та власну безпе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своєння студентами новітніх теорій, методів і технологій з прогнозування надзвичайних ситуацій (далі – 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оївши програму навчальної дисципліни «Безпека праці на підприємствах, в установах і організаціях та цивільна безпека» (далі – БППУО та ЦБ) майбутні магістр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БППУО та ЦБ та володіти наступними основними професійними компетенціями з БППУО та ЦБ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Б та дві семестрові модульні контрольні роботи (МКР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Безпека прац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щодо Б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Безпека виробничого обладнання і виробничих процесів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Виробнича санітарія і гігієни праці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Особливості виробничої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Аналіз умов праці за показниками шкідливості та небезпечності чинників виробничого середовища, важкості та напруженості пра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Електро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ожежна 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а безпека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Законодавство України з питань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Система державного управління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Надзвичайні ситуації та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Моніторинг та попередження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Планування заходів ЦЗ пр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захисту в межах завдань ЄДС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ланування заходів і дій сил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  <w:r>
        <w:br w:type="page"/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дисципліни «Безпека праці на підприємствах, в установах і організаціях та цивільна безпека» включає поточний і рубіж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денної форми навчання поточний контроль передбачає проведення лабораторних занять, РГР з курсу ЦБ, рубіжний – двох письмових модульних контрольних робіт у формі тесті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, рубіжний –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ій проводиться письмово у формі тестів в два етапи: за матеріалами перш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езпека п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і другу, за матеріалами друг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ивільна безпе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30:00Z</dcterms:created>
  <dc:creator>7</dc:creator>
  <dc:description/>
  <cp:keywords/>
  <dc:language>en-US</dc:language>
  <cp:lastModifiedBy>Пользователь Windows</cp:lastModifiedBy>
  <cp:lastPrinted>2020-08-31T10:33:00Z</cp:lastPrinted>
  <dcterms:modified xsi:type="dcterms:W3CDTF">2021-07-08T09:48:00Z</dcterms:modified>
  <cp:revision>26</cp:revision>
  <dc:subject/>
  <dc:title/>
</cp:coreProperties>
</file>